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5"/>
        <w:gridCol w:w="32"/>
        <w:gridCol w:w="2091"/>
        <w:gridCol w:w="3"/>
        <w:gridCol w:w="2057"/>
      </w:tblGrid>
      <w:tr>
        <w:trPr>
          <w:trHeight w:val="305" w:hRule="atLeast"/>
        </w:trPr>
        <w:tc>
          <w:tcPr>
            <w:tcW w:w="49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ifikace dodávky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83" w:hRule="atLeast"/>
        </w:trPr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IC_1.1 Ventilátor k lůžku resuscitačnímu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 ks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7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6"/>
              </w:rPr>
              <w:t>Ventilátor je určen pro zajištění ventilace u pacientů s CMP. Těžší formy hemoragických i ischemických CMP jsou doprovázeny poruchou průchodnosti dýchacích cest a respirační nedostatečností. Tito pacienti vyžadují podporu nebo úplnou náhradu ventilační funkce přístrojem.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91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  <w:highlight w:val="yellow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b/>
                <w:bCs/>
                <w:sz w:val="19"/>
                <w:szCs w:val="19"/>
              </w:rPr>
              <w:t>Zadavatel nepřipouští žádné odchylky mimo rámec číselných hodnot parametrů uvedených níže</w:t>
            </w:r>
            <w:bookmarkEnd w:id="0"/>
            <w:bookmarkEnd w:id="1"/>
          </w:p>
        </w:tc>
      </w:tr>
      <w:tr>
        <w:trPr>
          <w:trHeight w:val="83" w:hRule="atLeast"/>
        </w:trPr>
        <w:tc>
          <w:tcPr>
            <w:tcW w:w="7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: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3" w:hanging="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ilátor pro invazivní a neinvazivní ventilační podporu dospělých pacientů a dětských pacientů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3" w:hanging="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duché ovládání pomocí přehledně uspořádané barevné LCD nebo TFT obrazovky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12“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ozsáhlé alarmové zabezpečení (akustické, optické)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larmová hlášení senzorů (O</w:t>
            </w:r>
            <w:r>
              <w:rPr>
                <w:rFonts w:eastAsia="Arial Unicode MS"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, flow)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Připojení na stávající rozvod medicinálních plynů (MZ Liberec)  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ložní zdroj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60 min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jc w:val="both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oučástí ventilátoru je mobilní stojan s brzditelnými kolečky, na kterém je ventilátor umístěn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ompletní ovládání a komunikace v českém jazyce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ind w:left="-13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bjemová i tlaková ventilace ve všech režimech včetně tlakové podpory, protektivní typy ventilací (PRVC, ventilace na dvou tlakových úrovních)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einvazivní ventilace ve všech ventilačních režimech včetně tlakové podpory (PSV) a grafické interpretace, nastavitelný inspirační a expirační Trigger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pnea zálohová ventilace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astavení dechového objemu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v rozsahu 20-2000 ml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astavení PEEP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v rozsahu 0-35 cmH</w:t>
            </w:r>
            <w:r>
              <w:rPr>
                <w:rFonts w:eastAsia="Arial Unicode MS"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astavení inspiračního tlaku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v rozsahu 5-90 cmH</w:t>
            </w:r>
            <w:r>
              <w:rPr>
                <w:rFonts w:eastAsia="Arial Unicode MS"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astavení FiO</w:t>
            </w:r>
            <w:r>
              <w:rPr>
                <w:rFonts w:eastAsia="Arial Unicode MS"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v rozsahu 21-100 %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low trigger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jc w:val="both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Manuální </w:t>
            </w:r>
            <w:commentRangeStart w:id="0"/>
            <w:commentRangeStart w:id="1"/>
            <w:r>
              <w:rPr>
                <w:rFonts w:eastAsia="Arial Unicode MS" w:cs="Arial" w:ascii="Arial" w:hAnsi="Arial"/>
                <w:sz w:val="20"/>
                <w:szCs w:val="20"/>
              </w:rPr>
              <w:t>zastavení</w:t>
            </w:r>
            <w:r>
              <w:rPr>
                <w:rStyle w:val="Odkaznakoment"/>
                <w:vanish w:val="false"/>
              </w:rPr>
            </w:r>
            <w:commentRangeEnd w:id="1"/>
            <w:r>
              <w:commentReference w:id="1"/>
            </w:r>
            <w:r>
              <w:rPr>
                <w:rStyle w:val="Odkaznakoment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inspiračního i expiračního průtoku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utomatická kompenzace odporu endotracheální kanyly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ompenzace úniků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ompenzace poddajnosti okruhu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ebulizace medikamentů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Monitorace: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cyan"/>
              </w:rPr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20"/>
                <w:szCs w:val="20"/>
                <w:highlight w:val="cyan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  <w:highlight w:val="cyan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elký barevný přehledný displej pro sledování nastavených parametrů, monitoring všech pacientských parametrů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ledování křivek průtok – tlak – objem v reálném čase současně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lak – CPAP, PEEP, peak, mean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highlight w:val="cyan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highlight w:val="cyan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bjem – jednotlivý i minutový objem, únik při neinvazivní ventilaci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highlight w:val="cyan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ntegrovaná volumetrická kapnometrie ve ventilátoru (možné řešit modulem, který je součástí ventilátoru)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Dechová frekvence, průtok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highlight w:val="cyan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Grafické zobrazení tlakové, objemové a průtokové křivky, smyčky, trendu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highlight w:val="cyan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onitorace plicní mechaniky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ezistence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oddajnost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utoPEEP (automatické měření)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rekvence spontánních dechů.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highlight w:val="cyan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rendy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24 hod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ind w:left="-13" w:hanging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ameno, držák ventilačních hadic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Dejmek Jiří Ing." w:date="2014-03-20T10:18:00Z" w:initials="DJI">
    <w:p>
      <w:r>
        <w:rPr>
          <w:rFonts w:ascii="Times New Roman" w:hAnsi="Times New Roman" w:eastAsia="Times New Roman" w:cs="Calibri"/>
          <w:color w:val="auto"/>
          <w:sz w:val="20"/>
          <w:szCs w:val="20"/>
          <w:lang w:eastAsia="en-US" w:val="cs-CZ" w:bidi="ar-SA"/>
        </w:rPr>
        <w:t>Má být uvedeno asi „nastavení“</w:t>
      </w:r>
    </w:p>
  </w:comment>
  <w:comment w:id="0" w:author="Bednář" w:date="2014-03-20T13:30:00Z" w:initials="JB">
    <w:p>
      <w:r>
        <w:rPr>
          <w:rFonts w:ascii="Times New Roman" w:hAnsi="Times New Roman" w:eastAsia="Times New Roman" w:cs="Calibri"/>
          <w:color w:val="auto"/>
          <w:sz w:val="20"/>
          <w:szCs w:val="20"/>
          <w:lang w:eastAsia="en-US" w:val="cs-CZ" w:bidi="ar-SA"/>
        </w:rPr>
        <w:t>Pojem „zastavení“ je dobře; standardní parametr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Verze 20.3.2014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2.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Normal"/>
      <w:ind w:left="2124" w:hanging="2124"/>
      <w:jc w:val="center"/>
      <w:rPr>
        <w:rFonts w:ascii="Arial" w:hAnsi="Arial" w:cs="Arial"/>
        <w:b/>
        <w:b/>
        <w:bCs/>
        <w:sz w:val="32"/>
        <w:szCs w:val="32"/>
      </w:rPr>
    </w:pPr>
    <w:r>
      <w:rPr>
        <w:rFonts w:cs="Arial" w:ascii="Arial" w:hAnsi="Arial"/>
        <w:b/>
        <w:bCs/>
        <w:sz w:val="32"/>
        <w:szCs w:val="32"/>
      </w:rPr>
      <w:t>IC_1.1 Ventilátor k lůžku resuscitačnímu</w:t>
    </w:r>
  </w:p>
  <w:p>
    <w:pPr>
      <w:pStyle w:val="Normal"/>
      <w:ind w:left="2124" w:hanging="2124"/>
      <w:jc w:val="center"/>
      <w:rPr>
        <w:rFonts w:ascii="Arial" w:hAnsi="Arial" w:cs="Arial"/>
        <w:b/>
        <w:b/>
        <w:bCs/>
        <w:sz w:val="32"/>
        <w:szCs w:val="32"/>
      </w:rPr>
    </w:pPr>
    <w:r>
      <w:rPr>
        <w:rFonts w:cs="Arial" w:ascii="Arial" w:hAnsi="Arial"/>
        <w:b/>
        <w:bCs/>
        <w:sz w:val="32"/>
        <w:szCs w:val="3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 xml:space="preserve"> </w:t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>Bezručova 19, Karlovy Vary, 360 66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:</w:t>
      <w:tab/>
      <w:t>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Calibri"/>
    </w:rPr>
  </w:style>
  <w:style w:type="character" w:styleId="PedmtkomenteChar">
    <w:name w:val="Předmět komentáře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38:00Z</dcterms:created>
  <dc:creator>Petra</dc:creator>
  <dc:description/>
  <cp:keywords/>
  <dc:language>en-US</dc:language>
  <cp:lastModifiedBy>Bednář</cp:lastModifiedBy>
  <cp:lastPrinted>2013-01-28T12:21:00Z</cp:lastPrinted>
  <dcterms:modified xsi:type="dcterms:W3CDTF">2014-03-20T12:33:00Z</dcterms:modified>
  <cp:revision>47</cp:revision>
  <dc:subject/>
  <dc:title>Specifikace dodávky</dc:title>
</cp:coreProperties>
</file>